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Број: 404-768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 23. август 202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ab/>
        <w:t>Градско Веће, на основу члана 59. став 1. тачка 6. Статута града Крагујевца („Службени лист града Крагујевца“ , број 8/19), члана 2 став 1. тачка 7. Одлуке о Градском већу („Службени лист града Крагујевца“,број 29/24-пречишћен текст ),члана 49. став 1. Пословника о раду  Градског већа („Службени лист града Крагујевца“ број 13/24 ) и члана 30. Одлуке о буџету града Крагујевца за 2024 годину („Службени лист града Крагујевца“ број 13/24), на седници одржаној дана 23. августа 2024.године, донос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авању сагласности Градском правобранилаштву за покретање поступка јавне набавке одржавања електронске базе податак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је се сагласност Градском правобранилаштву за покретање поступка јавне набавке одржавања електронске базе података која се налази у  Плану јавних набавки за 2024.годину, под редним бројем 6. у делу плана јавних набавки на које се закон не примењуј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lang w:val="sr-RS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Средства за наведену набавку из поглављ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 xml:space="preserve">вог закључка планирана су Одлуком о буџету града Крагујевца за 2024. годину („Службени лист града Крагујевца“, број 13/24) на разделу 5-Градско правобранилаштво, број апропријације 28, функција - 330, економска класификација на четвртом нивоу 4239, у износу  од </w:t>
      </w:r>
      <w:r>
        <w:rPr>
          <w:rFonts w:cs="Arial" w:ascii="Arial" w:hAnsi="Arial"/>
          <w:lang w:val="ru-RU"/>
        </w:rPr>
        <w:t xml:space="preserve">90.000 </w:t>
      </w:r>
      <w:r>
        <w:rPr>
          <w:rFonts w:cs="Arial" w:ascii="Arial" w:hAnsi="Arial"/>
          <w:bCs/>
          <w:lang w:val="ru-RU"/>
        </w:rPr>
        <w:t>динара за текућу годину и пројекцијом буџета за 2025. годину у износу од 126.000 динар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Након спроведеног поступка јавне набавке одржавање електронске базе података, у име града Крагујевца –Градског правобранилаштва, уговор са изабраним добављачем ће закључити вршилац функције Градског правобраниоца Златко Горгиевск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 р  а  з  л  о  ж  е  њ  е</w:t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kern w:val="2"/>
          <w:lang w:val="ru-RU" w:eastAsia="ar-SA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</w:t>
      </w:r>
      <w:r>
        <w:rPr>
          <w:rFonts w:cs="Arial" w:ascii="Arial" w:hAnsi="Arial"/>
          <w:bCs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lang w:val="ru-RU"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lang w:val="sr-CS"/>
        </w:rPr>
        <w:t>акључка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lang w:val="sr-RS"/>
        </w:rPr>
        <w:t xml:space="preserve"> став 1.</w:t>
      </w:r>
      <w:r>
        <w:rPr>
          <w:rFonts w:cs="Arial" w:ascii="Arial" w:hAnsi="Arial"/>
          <w:bCs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lang w:val="ru-RU"/>
        </w:rPr>
        <w:t>у</w:t>
      </w:r>
      <w:r>
        <w:rPr>
          <w:rFonts w:cs="Arial" w:ascii="Arial" w:hAnsi="Arial"/>
          <w:bCs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lang w:val="ru-RU"/>
        </w:rPr>
        <w:t>13/24</w:t>
      </w:r>
      <w:r>
        <w:rPr>
          <w:rFonts w:cs="Arial" w:ascii="Arial" w:hAnsi="Arial"/>
          <w:bCs/>
          <w:lang w:val="sr-CS"/>
        </w:rPr>
        <w:t xml:space="preserve">), </w:t>
      </w:r>
      <w:r>
        <w:rPr>
          <w:rFonts w:cs="Arial" w:ascii="Arial" w:hAnsi="Arial"/>
          <w:bCs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lang w:val="ru-RU"/>
        </w:rPr>
        <w:t>к</w:t>
      </w:r>
      <w:r>
        <w:rPr>
          <w:rFonts w:cs="Arial" w:ascii="Arial" w:hAnsi="Arial"/>
          <w:bCs/>
          <w:color w:val="000000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Разлог за доношење овог закључка је садржан у потреби давања сагласности Градском правобранилаштву за покретање поступка јавне набавке одржавања електронске базе података, која се налази у Плану јавних набавки за 2024. годину Градског правобранилаштва под редним бројем 6. у делу набавки на које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Сагласно Одлуци о буџету града Крагујевца за 2024. годину („Службени лист града Крагујевца“ број 13/24) и Плану јавних набавки  Градског правобранилаштва за 2024. годину, средства за ову јавну набавку планирана су на разделу 5-Градско правобранилаштво, </w:t>
      </w:r>
      <w:r>
        <w:rPr>
          <w:rFonts w:cs="Arial" w:ascii="Arial" w:hAnsi="Arial"/>
          <w:bCs/>
          <w:lang w:val="ru-RU"/>
        </w:rPr>
        <w:t xml:space="preserve">број апропријације 28, функција - 330, економска класификација на четвртом нивоу 4239, у износу  од </w:t>
      </w:r>
      <w:r>
        <w:rPr>
          <w:rFonts w:cs="Arial" w:ascii="Arial" w:hAnsi="Arial"/>
          <w:lang w:val="ru-RU"/>
        </w:rPr>
        <w:t xml:space="preserve">90.000 </w:t>
      </w:r>
      <w:r>
        <w:rPr>
          <w:rFonts w:cs="Arial" w:ascii="Arial" w:hAnsi="Arial"/>
          <w:bCs/>
          <w:lang w:val="ru-RU"/>
        </w:rPr>
        <w:t>динара за текућу годину и пројекцијом буџета за 2025. годину у износу од 126.000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У поступку доношења овог закључка, прибављена је потврда о могућности преузимања обавеза по планираној набавци, регистарски број 250 од 22.08.2024.године у погледу предложеног нацрта Уговора. Нацрт Уговора је усаглашан са Мишљењем Градског правобранилаштва број М-408/24 од 22.08.2024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ЗАМЕНИК ГРАДОНАЧЕЛНИКА,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44:00Z</dcterms:created>
  <dc:creator>Svetlana Grbovic</dc:creator>
  <dc:description/>
  <cp:keywords/>
  <dc:language>en-US</dc:language>
  <cp:lastModifiedBy>hhhggrreeww</cp:lastModifiedBy>
  <cp:lastPrinted>2024-08-23T09:39:00Z</cp:lastPrinted>
  <dcterms:modified xsi:type="dcterms:W3CDTF">2024-08-23T11:19:00Z</dcterms:modified>
  <cp:revision>31</cp:revision>
  <dc:subject/>
  <dc:title> </dc:title>
</cp:coreProperties>
</file>